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cap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ДОВЕРЕННОСТЬ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 CYR" w:ascii="Times New Roman CYR" w:hAnsi="Times New Roman CYR"/>
          <w:b/>
          <w:color w:val="000000"/>
        </w:rPr>
        <w:t>Город Сан Джуан, Республика Мальта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ервого марта две тысячи двадцатого года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Я, </w:t>
      </w: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Иванов Иван Иванович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, 00.00.0000 г. рождения, пол: мужской, место рождения: гор. Ленинград, гражданство: Российская Федерация, документ, удостоверяющий личность: паспорт гражданина Российской Федерации серии 0000 № 000000, дата выдачи: 00.00.0000 г., орган, выдавший документ: УФМС России по Советскому району г. Москвы, код подразделения: 000-000, зарегистрированный в Российской Федерации по адресу: г. Москва, ул. _________, д. __, кв. ___,  настоящей доверенностью уполномочиваю </w:t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гражданина </w:t>
      </w: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Петрова Петра Петровича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, 00.00.0000 г. рождения, пол: мужской, место рождения: гор. Москва, гражданство: Российская Федерация, документ, удостоверяющий личность: паспорт гражданина Российской Федерации серии 0000 № 000000, дата выдачи: 00.00.0000 г., орган, выдавший документ: УФМС России по Советскому району г. Москвы, код подразделения: 000-000, зарегистрированного в Российской Федерации по адресу: г. Москва, ул. _________, д. __, кв. ___,  </w:t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/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вести наследственное дело и получить свидетельство о праве на наследство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к имуществу умершей 00.00.0000 г. моей матери, Ивановой Ирины Николаевны, для чего предоставляю право быть моим представителем  во всех компетентных учреждениях и организациях, в том числе в Бюро технической инвентаризации, органах по оценке имущества, Управлении Федеральной службы государственной регистрации, кадастра и картографии по ______________, инспекциях Федеральной налоговой службы, территориальных органах Федеральной миграционной службы, органах опеки и попечительства, Комитете по земельным ресурсам и землеустройству, Земельной кадастровой палате г. _______________, Комитете по управлению имуществом, местной Администрации, нотариальной конторе, жилищно-коммунальных и эксплуатационных организациях, ЕИРЦ, РЭУ, ЖЭК, ДЕЗ и других органах, подавать и получать необходимые справки, удостоверения и другие документы, делать от моего имени заявления, зарегистрировать переход права собственности в Управлении Федеральной службы государственной регистрации, кадастра и картографии по ________________, с правом получения свидетельства о государственной регистрации права и всех необходимых зарегистрированных документов, производить необходимые платежи, расписываться за меня и совершать все действия, связанные с выполнением этого поручения.</w:t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>Доверенность выдана сроком на ____ лет. Полномочия по настоящей доверенности могут (или не могут) быть передоверены другим лицам.</w:t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>Перед подписанием доверенность мною лично проверена и прочитана. Содержание доверенности полностью соответствует моему волеизъявлени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</w:r>
    </w:p>
    <w:tbl>
      <w:tblPr>
        <w:tblW w:w="10438" w:type="dxa"/>
        <w:jc w:val="left"/>
        <w:tblInd w:w="5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19"/>
        <w:gridCol w:w="709"/>
        <w:gridCol w:w="2410"/>
      </w:tblGrid>
      <w:tr>
        <w:trPr/>
        <w:tc>
          <w:tcPr>
            <w:tcW w:w="73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color w:val="000000"/>
                <w:spacing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21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color w:val="000000"/>
                <w:spacing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21"/>
                <w:lang w:val="en-US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color w:val="000000"/>
                <w:spacing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21"/>
                <w:lang w:val="en-US"/>
              </w:rPr>
            </w:r>
          </w:p>
        </w:tc>
      </w:tr>
      <w:tr>
        <w:trPr/>
        <w:tc>
          <w:tcPr>
            <w:tcW w:w="73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pacing w:val="21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21"/>
                <w:sz w:val="16"/>
                <w:szCs w:val="16"/>
              </w:rPr>
              <w:t>(фамилия, имя, отчество доверителя прописью)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color w:val="000000"/>
                <w:spacing w:val="21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21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pacing w:val="21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21"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sectPr>
      <w:type w:val="nextPage"/>
      <w:pgSz w:w="12240" w:h="15840"/>
      <w:pgMar w:left="85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59:00Z</dcterms:created>
  <dc:creator>AmbruNotariat</dc:creator>
  <dc:description/>
  <cp:keywords/>
  <dc:language>en-US</dc:language>
  <cp:lastModifiedBy>Internet</cp:lastModifiedBy>
  <cp:lastPrinted>2016-08-25T09:49:00Z</cp:lastPrinted>
  <dcterms:modified xsi:type="dcterms:W3CDTF">2020-10-14T09:59:00Z</dcterms:modified>
  <cp:revision>2</cp:revision>
  <dc:subject/>
  <dc:title/>
</cp:coreProperties>
</file>